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. </w:t>
      </w:r>
    </w:p>
    <w:p>
      <w:pPr>
        <w:pStyle w:val="Heading3"/>
        <w:jc w:val="center"/>
        <w:rPr>
          <w:rFonts w:ascii="Arial" w:hAnsi="Arial" w:cs="Arial"/>
          <w:color w:val="333366"/>
          <w:sz w:val="20"/>
          <w:szCs w:val="20"/>
        </w:rPr>
      </w:pPr>
      <w:r>
        <w:rPr>
          <w:rFonts w:cs="Arial" w:ascii="Arial" w:hAnsi="Arial"/>
          <w:color w:val="333366"/>
          <w:sz w:val="20"/>
          <w:szCs w:val="20"/>
        </w:rPr>
        <w:t>СУМСЬКИЙ ОБЛАСНИЙ ЦЕНТР ПОЗАШКІЛЬНОЇ ОСВІТИ ТА РОБОТИ З ТАЛАНОВИТОЮ МОЛОДДЮ</w:t>
      </w:r>
    </w:p>
    <w:p>
      <w:pPr>
        <w:pStyle w:val="Heading1"/>
        <w:ind w:left="630" w:hanging="0"/>
        <w:jc w:val="center"/>
        <w:rPr>
          <w:rFonts w:ascii="Arial" w:hAnsi="Arial" w:cs="Arial"/>
          <w:color w:val="333366"/>
          <w:sz w:val="20"/>
          <w:szCs w:val="20"/>
        </w:rPr>
      </w:pPr>
      <w:r>
        <w:rPr>
          <w:rFonts w:cs="Arial" w:ascii="Arial" w:hAnsi="Arial"/>
          <w:color w:val="333366"/>
          <w:sz w:val="20"/>
          <w:szCs w:val="20"/>
        </w:rPr>
        <w:t>"Осінній парк-тур 2013"</w:t>
      </w:r>
    </w:p>
    <w:p>
      <w:pPr>
        <w:pStyle w:val="Heading3"/>
        <w:jc w:val="center"/>
        <w:rPr>
          <w:rFonts w:ascii="Arial" w:hAnsi="Arial" w:cs="Arial"/>
          <w:color w:val="333366"/>
          <w:sz w:val="20"/>
          <w:szCs w:val="20"/>
        </w:rPr>
      </w:pPr>
      <w:r>
        <w:rPr>
          <w:rFonts w:cs="Arial" w:ascii="Arial" w:hAnsi="Arial"/>
          <w:color w:val="333366"/>
          <w:sz w:val="20"/>
          <w:szCs w:val="20"/>
        </w:rPr>
        <w:t>середня дистанція у заданому напрямку</w:t>
      </w:r>
    </w:p>
    <w:p>
      <w:pPr>
        <w:pStyle w:val="Heading3"/>
        <w:jc w:val="center"/>
        <w:rPr>
          <w:rFonts w:ascii="Arial" w:hAnsi="Arial" w:cs="Arial"/>
          <w:color w:val="333366"/>
          <w:sz w:val="20"/>
          <w:szCs w:val="20"/>
        </w:rPr>
      </w:pPr>
      <w:r>
        <w:rPr>
          <w:rFonts w:cs="Arial" w:ascii="Arial" w:hAnsi="Arial"/>
          <w:color w:val="333366"/>
          <w:sz w:val="20"/>
          <w:szCs w:val="20"/>
        </w:rPr>
        <w:t>10.11.2013 р. Веретенівка</w:t>
      </w:r>
    </w:p>
    <w:p>
      <w:pPr>
        <w:pStyle w:val="Normal"/>
        <w:rPr/>
      </w:pPr>
      <w:bookmarkStart w:id="0" w:name="A1"/>
      <w:bookmarkEnd w:id="0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Ж10 , 7 КП, 0.9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 Номер  Територія            Тренер            Результат   Прім.        Місце Викон.р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Літовченко Віта             233 СОЦПО та РТМ         Сиротенко В.В.       7:13                     1    ІІІ-ю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Антонік Юлія                128 СОЦПО та РТМ         Постельняк І.М.      8:56                     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Третяк Маргарита            106 СОЦПО та РТМ         Троян Н.Г.           9:26                     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Рикун Сніжана               331 СОЦПО та РТМ         Лапа Н.І.            9:55                     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Лапа Марія                  333 СОЦПО та РТМ         Лапа Н.І.            14:04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Матвієнко Анна              213 СМЦ НТТМ             Черноброва Н.М.      15:00                    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Рикун Жанна                 332 СОЦПО та РТМ         Лапа Н.І.            17:02                    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Астахова Анастасія          280 КДЮСШ №1 м.Суми      Литовченко С.О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Нікольнікова Настя          282 КДЮСШ №1 м.Суми      Литовченко С.О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 2; ІІІ-ю 123% 00:08:52</w:t>
      </w:r>
    </w:p>
    <w:p>
      <w:pPr>
        <w:pStyle w:val="Normal"/>
        <w:rPr/>
      </w:pPr>
      <w:bookmarkStart w:id="1" w:name="A2"/>
      <w:bookmarkEnd w:id="1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Ж12 , 9 КП, 1.4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Купиро Катерина             103 СОЦПО та РТМ         Троян Н.Г.           12:59                    1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Русланова Дарина            314 Сумська ОДЮСШ з СТВС Редька М.Г.          14:41                    2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Жук Аліна                   100 СОЦПО та РТМ         Троян Н.Г.           14:44                    3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Третяк Лариса               101 СОЦПО та РТМ         Троян Н.Г.           17:09                    4  ІІІ-ю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Малишенко Юлія              206 СОЦПО та РТМ         Мараховська З.А.     18:09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Павлюченко Вікторія         313 Сумська ОДЮСШ з СТВС Редька М.Г.          18:26                    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Рикун Маргаріта             334 СОЦПО та РТМ         Лапа Н.І.            19:02                    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Супрун Евгенія              315 Сумська ОДЮСШ з СТВС Редька М.Г.          19:37                    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Богатирь Олена              154 СОЦПО та РТМ         Зикова Л.І.          19:53                    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Демченко Віолета            335 СОЦПО та РТМ         Лапа Н.І.            23:40                   1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1 Лук яненко Аліна            205 СОЦПО та РТМ         Мараховська З.А.     24:07                   1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2 Осипенко Екатерина          312 Сумська ОДЮСШ з СТВС Редька М.Г.          24:15                   1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3 Ващенко Оля                 283 КДЮСШ №1 м.Суми      Литовченко С.О.      26:17                   1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4 Лисенко Марія               107 СОЦПО та РТМ         Троян Н.Г.           35:46                   1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5 Барабанова Любов            102 СОЦПО та РТМ         Троян Н.Г.           103:44                  1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6 Кулиніч Катерина            311 Сумська ОДЮСШ з СТВС Редька М.Г.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7 Онищенко Анна                44 Сумський ПДЮ         Антоненко О.С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8 Савенко Анастасія           203 СОЦПО та РТМ         Мараховська З.А.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9 Савченко Владислава         207 СОЦПО та РТМ         Мараховська З.А.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 8; ІІ-ю 114% 00:14:48; ІІІ-ю 138% 00:17:55</w:t>
      </w:r>
    </w:p>
    <w:p>
      <w:pPr>
        <w:pStyle w:val="Normal"/>
        <w:rPr/>
      </w:pPr>
      <w:bookmarkStart w:id="2" w:name="A3"/>
      <w:bookmarkEnd w:id="2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Ж14 , 13 КП, 2.3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Пугач Марія                 155 СОЦПО та РТМ         Зикова Л.І.          13:31                    1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Новопашина Анна             316 Сумська ОДЮСШ з СТВС Редька М.Г.          14:55                    2  ІІ-ю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Ніколаєнко Вікторія         214 СМЦ НТТМ             Черноброва Н.М.      20:33                    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Грищенко Анастасія          285 КДЮСШ №1 м.Суми      Литовченко С.О.      21:36                    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Сіромаха Аліна              170 СОЦПО та РТМ         Колтакова В.О.       21:54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Сахно Віта                  172 СОЦПО та РТМ         Колтакова В.О.       23:41                    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Курило Євгенія               34 Краснопільській відд Роєнко В.А.          24:31                    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Докаленко Поліна            171 СОЦПО та РТМ         Колтакова В.О.       30:55                    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Бахтина Виктория            175 СМЦ НТТМ             Чухненко О.В.        31:48                    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Кисла Каріна                209 СОЦПО та РТМ         Мараховська З.А.     48:27                   1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1 Шовкунова Аліна             210 СОЦПО та РТМ         Мараховська З.А.     50:18                   1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 7; ІІ-ю 114% 00:15:24; ІІІ-ю 138% 00:18:39</w:t>
      </w:r>
    </w:p>
    <w:p>
      <w:pPr>
        <w:pStyle w:val="Normal"/>
        <w:rPr/>
      </w:pPr>
      <w:bookmarkStart w:id="3" w:name="A4"/>
      <w:bookmarkEnd w:id="3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Ж16 , 15 КП, 2.8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Лисянська Даша              157 СОЦПО та РТМ         Зикова Л.І.          18:43                    1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Іваницька Дарина            156 СОЦПО та РТМ         Зикова Л.І.          22:27                    2    ІІІ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Новак Оксана                 49 СумБДЮ               Котькало Є.С.        26:16                    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Нарожная Дарья              177 СМЦ НТТМ             Чухненко О.В.        28:34                    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Костенко Вікторія            48 СумБДЮ               Котькало Є.С.        29:21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Хурсенко Оксана              50 СумБДЮ               Котькало Є.С.        29:36                    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Бордан Валерія              317 Сумська ОДЮСШ з СТВС Редька М.Г.          30:17                    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Петренко Олександра          35 Краснопільській відд Роєнко В.А.          51:16                    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Довгопол Наталія            176 СМЦ НТТМ             Чухненко О.В.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Ступак Анастасія            215 СМЦ НТТМ             Черноброва Н.М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13; ІІ 100% 00:18:43; ІІІ 120% 00:22:27</w:t>
      </w:r>
    </w:p>
    <w:p>
      <w:pPr>
        <w:pStyle w:val="Normal"/>
        <w:rPr/>
      </w:pPr>
      <w:bookmarkStart w:id="4" w:name="A5"/>
      <w:bookmarkEnd w:id="4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Ж18 , 12 КП, 3.4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Лозовська Ірина             255 СМЦ НТТМ             Зикова Л.І., Король  33:34                    1    ІІІ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Цедрик Олена                 87 ІФК                  Щербаков М.          63:23                    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Пишта Наташа                 83 ІФК                  Щербаков М.          89:18                    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Сахно Альона                 85 ІФК                  Щербаков М.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 4; ІІІ 108% 00:36:15</w:t>
      </w:r>
    </w:p>
    <w:p>
      <w:pPr>
        <w:pStyle w:val="Normal"/>
        <w:rPr/>
      </w:pPr>
      <w:bookmarkStart w:id="5" w:name="A6"/>
      <w:bookmarkEnd w:id="5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Ж21 , 12 КП, 3.4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Карпенко Юлія               296 КДЮСШ №1 м.Суми      Постельняк С.А.      23:11                    1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Слута Людмила                52                                           24:34                    2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Антоненко Ольга             309 СОЦПО та РТМ         Постельняк І.М., Пос 25:22                    3   ІІ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Бояринова Ольга              88                      самостiйно           33:35                    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Лупійова Катерина            94 СДУ                  Король С.А.          33:56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52; І 102% 00:23:38; ІІ 120% 00:27:49; ІІІ 142% 00:32:55</w:t>
      </w:r>
    </w:p>
    <w:p>
      <w:pPr>
        <w:pStyle w:val="Normal"/>
        <w:rPr/>
      </w:pPr>
      <w:bookmarkStart w:id="6" w:name="A7"/>
      <w:bookmarkEnd w:id="6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ЖВ , 13 КП, 2.3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Кочура Ірина                 53                                           16:06                    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Зикова Лілія                158 СОЦПО та РТМ         Зикова Л.І.          17:16                    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Хоруженко Ольга              56                                           19:36                    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Лозова Лариса                54                                           21:32                    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Панченко Валентина           55                                           21:47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Шелест Алла                  57                                           21:54                    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Бацман Жанна                183 СОЦПО та РТМ         Бацман Ж.Г.          23:11                    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Троян Ніна                  310 СОЦПО та РТМ         Кривцун В.П.         80:41                    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205</w:t>
      </w:r>
    </w:p>
    <w:p>
      <w:pPr>
        <w:pStyle w:val="Normal"/>
        <w:rPr/>
      </w:pPr>
      <w:bookmarkStart w:id="7" w:name="A8"/>
      <w:bookmarkEnd w:id="7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Ч10 , 7 КП, 0.9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Скрипка Дмитро               60 Сумський ПДЮ         Антоненко О.С.       5:14                     1 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Коровай Андрій              216 СМЦ НТТМ             Черноброва Н.М.      5:57                     2   ІІІ-ю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Штогрін В’ячеслав           234 СОЦПО та РТМ         Сиротенко В.В.       7:16                     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Радько Даніїл               226 СОЦПО та РТМ         Мараховська З.А.     7:32                     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Маслак Єгор                 230 СОЦПО та РТМ         Сиротенко В.В.       9:07 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Оболонський Денис           231 СОЦПО та РТМ         Сиротенко В.В.       11:12                    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Лиховид Максим              229 СОЦПО та РТМ         Сиротенко В.В.       11:52                    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Головченко руслан           329 СОЦПО та РТМ         Лапа Н.І.            15:21                    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Волошин Андрій              256 СМЦ НТТМ             Чухненко О.В.        17:21                    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Марчук Аркадій              259 СМЦ НТТМ             Чухненко О.В.        19:36                   1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1 Курочкін Володимир           59 СОЦПО та РТМ         Лапа Н.І.            24:06                   1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2 Северов Дмитро               58 СОЦПО та РТМ         Постельняк І.М.      25:54                   1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3 Гасіч Нікіта                257 СМЦ НТТМ             Чухненко О.В.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4 Грабованов Кіріл            258 СМЦ НТТМ             Чухненко О.В.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5 Пушкаровский                287 КДЮСШ №1 м.Суми      Литовченко С.О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6 Литвиненко Ілля             228 СОЦПО та РТМ         Сиротенко В.В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7 Піддубний Ярослав           184 СОЦПО та РТМ         Бацман Ж.Г.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8 Редька Егор                 318 Сумська ОДЮСШ з СТВС Редька М.Г.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9 Хмаренко Денис              260 СМЦ НТТМ             Чухненко О.В.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0 Шубенко Максим              217 СМЦ НТТМ             Черноброва Н.М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 4; ІІ-ю 108% 00:05:39; ІІІ-ю 132% 00:06:54</w:t>
      </w:r>
    </w:p>
    <w:p>
      <w:pPr>
        <w:pStyle w:val="Normal"/>
        <w:rPr/>
      </w:pPr>
      <w:bookmarkStart w:id="8" w:name="A9"/>
      <w:bookmarkEnd w:id="8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Ч12 , 9 КП, 1.4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Малеваний Артем             320 Сумська ОДЮСШ з СТВС Редька М.Г.          7:28                     1 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Лук’янов  Oлексiй           105 СОЦПО та РТМ         Троян Н.Г.           7:57                     2 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Денисенко Дмитро            319 Сумська ОДЮСШ з СТВС Редька М.Г.          8:26                     3 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Бицак Юрий                  104 СОЦПО та РТМ         Троян Н.Г.           9:47                     4   ІІІ-ю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Антонік Олексій             129 СОЦПО та РТМ         Постельняк І.М.      11:14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Нестеренко Максим           110 СОЦПО та РТМ         Троян Н.Г.           11:38                    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Зленко Артем                112 СОЦПО та РТМ         Троян Н.Г.           12:33                    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Радько Єгор                 301 КДЮСШ №1 м.Суми      Постельняк С.А.      12:46                    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Гладушко Олександр           61 Сумський ПДЮ         Антоненко О.С.       13:57                    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Рубан Кіріл                 111 СОЦПО та РТМ         Троян Н.Г.           14:20                   1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1 Мальцев Євген               290 КДЮСШ №1 м.Суми      Литовченко С.О.      15:24                   1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2 Вовк Денис                  298 КДЮСШ №1 м.Суми      Постельняк С.А.      17:29                   1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3 Зимак Костянтин             238 СОЦПО та РТМ         Сиротенко В.В.       17:44                   1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4 Шелєхов Денис               113 СОЦПО та РТМ         Троян Н.Г.           20:47                   1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5 Овчаренко Едуард            159 СОЦПО та РТМ         Зикова Л.І.          21:30                   1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6 Кислощаєв Ігор              115 СОЦПО та РТМ         Троян Н.Г.           22:48                   1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7 Ліфановський Артем          116 СОЦПО та РТМ         Троян Н.Г.           23:38                   1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8 Деркач Олексій              109 СОЦПО та РТМ         Троян Н.Г.           25:38                   1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9 Варавка Анатолій            236 СОЦПО та РТМ         Сиротенко В.В.       27:19                   1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0 Морозов Володимир           239 СОЦПО та РТМ         Сиротенко В.В.       29:58                   2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1 Довгопол Ярослав            151 СОЦПО та РТМ         Постельняк І.М.      30:26                   2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2 Волосовець Кіріл            150 СОЦПО та РТМ         Постельняк І.М.      33:16                   2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3 Белаш Андрій                235 СОЦПО та РТМ         Сиротенко В.В.       33:56                   2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4 Ярмоленко Тарас             218 СМЦ НТТМ             Черноброва Н.М.      34:56                   2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5 Прокопенко Андрій           185 СОЦПО та РТМ         Мараховська З.А.     58:26                   2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6 Хоменко Артем               130 СОЦПО та РТМ         Троян Н.Г. 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7 Дзернюк Вадим               237 СОЦПО та РТМ         Сиротенко В.В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8 Калініченко Даниїл          289 КДЮСШ №1 м.Суми      Литовченко С.О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9 Нештенко Владислав          291 КДЮСШ №1 м.Суми      Литовченко С.О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0 Ракшенко Артем              240 СОЦПО та РТМ         Сиротенко В.В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1 Чухно Владислав             114 СОЦПО та РТМ         Троян Н.Г. 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2 Співак Артем                189 СОЦПО та РТМ         Мараховська З.А.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3 Заїка Вячеслав              330 СОЦПО та РТМ         Лапа Н.І.  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 9; ІІ-ю 117% 00:08:44; ІІІ-ю 142% 00:10:36</w:t>
      </w:r>
    </w:p>
    <w:p>
      <w:pPr>
        <w:pStyle w:val="Normal"/>
        <w:rPr/>
      </w:pPr>
      <w:bookmarkStart w:id="9" w:name="A10"/>
      <w:bookmarkEnd w:id="9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Ч14 , 13 КП, 2.3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Сердюк Юрій                 119 СОЦПО та РТМ         Троян Н.Г.           11:32                    1   І-ю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Житняк Виталий              161 СОЦПО та РТМ         Зикова Л.І.          14:10                    2   ІІ-ю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Лемешко Димитрій            304 КДЮСШ №1 м.Суми      Постельняк С.А., Лит 14:34                    3   ІІІ-ю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Кохтенко Олександр          321 Сумська ОДЮСШ з СТВС Редька М.Г.          15:45                    4   ІІІ-ю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Єрмак Дмитро                262 СМЦ НТТМ             Чухненко О.В., Пугач 16:07                    5   ІІІ-ю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Петін Олександр             136 СОЦПО та РТМ         Постельняк І.М.      17:05                    6   ІІІ-ю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Пилипчук Александр           64 СумБДЮ               Котькало Є.С.        17:43                    7   ІІІ-ю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Гончаренко Владислав        242 СОЦПО та РТМ         Сиротенко В.В.       18:03                    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Лобода Антон                134 СОЦПО та РТМ         Постельняк І.М.      18:38                    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Демченко Андрій             173 СОЦПО та РТМ         Колтакова В.О.       18:43                   1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1 Обруч Євген                 174 СОЦПО та РТМ         Колтакова В.О.       19:40                   1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2 Бочко Владислав             178 СМЦ НТТМ             Чухненко О.В.        20:10                   1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3 Деменко Олександр           117 СОЦПО та РТМ         Троян Н.Г.           21:33                   1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4 Монастирьов Дмитро          221 СМЦ НТТМ             Черноброва Н.М.      22:18                   1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5 Антонік Олександр           131 СОЦПО та РТМ         Постельняк І.М.      22:57                   1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6 Саранчук Максим              66 Сумський ПДЮ         Антоненко О.С.       23:15                   1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7 Кононенко Віталій           133 СОЦПО та РТМ         Постельняк І.М.      23:36                   1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8 Лопатченко Віталій          220 СМЦ НТТМ             Черноброва Н.М.      24:32                   1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9 Назаренко Олексій           246 СОЦПО та РТМ         Сиротенко В.В.       24:36                   1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0 Басенко Євген               160 СОЦПО та РТМ         Зикова Л.І.          28:11                   2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1 Однов’юнов Андрей           135 КСС                  Постельняк І.М.      29:04                   2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2 Лазарко Олександр           194 СОЦПО та РТМ         Мараховська З.А.     31:07                   2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3 Поздняков Родіон            223 СМЦ НТТМ             Черноброва Н.М.      33:11                   2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4 Коваленко Родіон            197 СОЦПО та РТМ         Мараховська З.А.     34:19                   2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5 Гордієнко Тихон             219 СМЦ НТТМ             Черноброва Н.М.      36:20                   2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6 Бесараб Максим              132 СОЦПО та РТМ         Постельняк І.М.      38:32                   2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7 Лебідь Владислав            196 СОЦПО та РТМ         Мараховська З.А.     39:52                   2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8 Вінтонюк Дмитро             303 КДЮСШ №1 м.Суми      Постельняк С.А.      45:32                   2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9 Андрієнко Владислав         261 СМЦ НТТМ             Чухненко О.В.        45:54                   2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0 Радько Олексій              201 СОЦПО та РТМ         Мараховська З.А.     58:13                   3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1 Кібенко Олександр           195 СОЦПО та РТМ         Мараховська З.А.     61:43                   3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2 Болгов Дмитро               302 КДЮСШ №1 м.Суми      Постельняк С.А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3 Грабовський Тарас           244 СОЦПО та РТМ         Сиротенко В.В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4 Еременко Іван                62 Сумський ПДЮ         Антоненко О.С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5 Петренко Олексій            162 СОЦПО та РТМ         Зикова Л.І.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6 Сіряченко Антон             247 СОЦПО та РТМ         Сиротенко В.В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7 Клипа Валентин              200 СОЦПО та РТМ         Мараховська З.А.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17; І-ю 105% 00:12:06; ІІ-ю 126% 00:14:31; ІІІ-ю 154% 00:17:45</w:t>
      </w:r>
    </w:p>
    <w:p>
      <w:pPr>
        <w:pStyle w:val="Normal"/>
        <w:rPr/>
      </w:pPr>
      <w:bookmarkStart w:id="10" w:name="A11"/>
      <w:bookmarkEnd w:id="10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Ч16 , 15 КП, 2.8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Довгопол Ростислав          163 СОЦПО та РТМ         Зикова Л.І.          13:33                    1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Надточий Руслан             323 Сумська ОДЮСШ з СТВС Редька М.Г.          13:40                    2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Надточий Ростислав          322 Сумська ОДЮСШ з СТВС Редька М.Г.          14:10                    3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Лаврик Богдан               251 СОЦПО та РТМ         Сиротенко В.В.       15:43                    4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Приходько Михайло           121 СОЦПО та РТМ         Троян Н.Г.           15:50                    5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Шевченко Максим             122 СОЦПО та РТМ         Троян Н.Г.           16:03                    6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Редька Тарас                324 Сумська ОДЮСШ з СТВС Редька М.Г.          16:17                    7   ІІІ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Медведь  Богдан             143 КСС                  Постельняк І.М.      16:26                    8   ІІІ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Коваленко Михайло           141 КСС                  Постельняк І.М.      19:28                    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Короїд Руслан               142 КСС                  Постельняк І.М.      20:47                   1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1 Коровяков Дмитро            305 КДЮСШ №1 м.Суми      Постельняк С.А.      23:36                   1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2 Гайдук Олександр            139 КСС                  Постельняк І.М.      27:02                   1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3 Штепа Єгор                  149 КСС                  Постельняк І.М.      30:48                   1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4 Назаренко Владимир           76 СумБДЮ               Котькало Є.С.        31:41                   1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5 Чапалда Михайло             147 КСС                  Постельняк І.М.      32:49                   1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6 Хабенко Юрій                190 СОЦПО та РТМ         Мараховська З.А.     33:06                   16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7 Соляник Артем               146 КСС                  Постельняк І.М.      35:05                   17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8 Сиріцін Артем               145 КСС                  Постельняк І.М.      36:47                   18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9 Ткаченко Ярослав            148 КСС                  Постельняк І.М.      40:40                   19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0 Велигонь Андрій             193 СОЦПО та РТМ         Мараховська З.А.     44:25                   2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1 Іванов Юрій                 140 КСС                  Постельняк І.М.      47:05                   2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2 Клочко Артур                252 СОЦПО та РТМ         Сиротенко В.В.       47:06                   2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3 Барсук Володимир            179 СМЦ НТТМ             Чухненко О.В.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4 Грабовський Богдан          277 КСС                  Постельняк І.М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5 Колпачков Володимир         278 КСС                  Постельняк І.М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6 Кудояр Ігорь                 71 Сумський ПДЮ         Антоненко О.С.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7 Никонець Сергій             144 КСС                  Постельняк І.М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55; ІІ 120% 00:16:15; ІІІ 142% 00:19:14</w:t>
      </w:r>
    </w:p>
    <w:p>
      <w:pPr>
        <w:pStyle w:val="Normal"/>
        <w:rPr/>
      </w:pPr>
      <w:bookmarkStart w:id="11" w:name="A12"/>
      <w:bookmarkEnd w:id="11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Ч18 , 15 КП, 3.9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Акименко Андрій             123 СОЦПО та РТМ         Троян Н.Г.           23:49                    1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Симанін Даніїл              127 СОЦПО та РТМ         Троян Н.Г.           24:14                    2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Зайченко Роман              124 СОЦПО та РТМ         Троян Н.Г.           25:21                    3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Клюбченко Євген             167 СОЦПО та РТМ         Зикова Л.І.          25:36                    4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Мартиненко Едуард           168 СОЦПО та РТМ         Зикова Л.І.          25:49                    5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Вавілічев Микола            166 СОЦПО та РТМ         Зикова Л.І.          29:51                    6    ІІІ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Азаров Євген                165 СОЦПО та РТМ         Зикова Л.І.          31:30                    7    ІІІ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Локоть Влад                  92 ІФК                  Щербаков М.          32:45                    8    ІІІ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48; ІІ 117% 00:27:51; ІІІ 138% 00:32:52</w:t>
      </w:r>
    </w:p>
    <w:p>
      <w:pPr>
        <w:pStyle w:val="Normal"/>
        <w:rPr/>
      </w:pPr>
      <w:bookmarkStart w:id="12" w:name="A13"/>
      <w:bookmarkEnd w:id="12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Ч21 , 15 КП, 3.9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 Місце Викон.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Савченко Олексій            269                      Шкура В.М.           20:07                    1 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Сорокін Сергій              270                      Троян Н.Г., Сорокін  21:42                    2 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Карпенко Ігор               265                      самостiйно           21:47                    3 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Редька Максим               325 Сумська ОДЮСШ з СТВС Редька М.Г.          21:55                    4 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Горобець Богдан             264 СДУ                  Король С.А., Бацман  22:01                    5 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Литовченко Сергій           266 КДЮСШ №1 м.Суми      Постельняк С.А.      23:32                    6 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7 Фісько Сергій                97 СДУ                  Король С.А.          24:03                    7     І 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8 Соболь Андрій                96 СДУ                  Король С.А.          25:26                    8 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9 Пильгуй Андрей              268                      Постельняк С.А., Пос 26:24                    9 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0 Дмуха Максим                263 СМЦ НТТМ             Чухненко О.В.        27:33                   10     ІІ 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1 Мовчан Руслан               267                      Шкура В.М.           29:25                   11     ІІІ    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2 Котькало Евгения             51 СумБДЮ               Котькало Є.С.        31:13                   12     ІІІ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3 Мінаєв Борис                 79                                           35:54                   1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4 Винниченко Михайло          306 КДЮСШ №1 м.Суми      Постельняк С.А.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5 Пугач Олексій               169 СОЦПО та РТМ         Зикова Л.І.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6 Ширяєв Денис                271                      Шкура В.М. 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266; І 123% 00:24:44; ІІ 142% 00:28:33; ІІІ 170% 00:34:11</w:t>
      </w:r>
    </w:p>
    <w:p>
      <w:pPr>
        <w:pStyle w:val="Normal"/>
        <w:rPr/>
      </w:pPr>
      <w:bookmarkStart w:id="13" w:name="A14"/>
      <w:bookmarkEnd w:id="13"/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5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6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Ж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8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0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9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2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0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4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1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6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2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18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21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orient.z52.ru/font/prot_park_2013.htm" \l "A14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ЧВ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61136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756.7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CCDDFF" w:val="clea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ЧВ , 15 КП, 2.800 км</w:t>
      </w:r>
    </w:p>
    <w:p>
      <w:pPr>
        <w:pStyle w:val="HTML1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/п Прізвище, ім'я            Номер Територія            Тренер               результат Прім.       Місце Викон.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1 Новопашин Дмитрий           326 Сумська ОДЮСШ з СТВС Редька М.Г.          18:35                    1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2 Ісаєв Юрій                  272                      Колтаков А.С.        19:22                    2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3 Токар Валерій               273                      самостiйно           19:27                    3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4 Шелест Юрій                  81                                           32:47                    4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5 Цвинтарний Володимир        274                      Кривцун В.П.         39:02                    5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 Чухненко Олександр          275                      самостiйно           0:00       diskv         0        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нг    61</w:t>
      </w:r>
    </w:p>
    <w:p>
      <w:pPr>
        <w:pStyle w:val="HTML1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961136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56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Головний суддя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підпис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 xml:space="preserve">  В.О. Колтакова                                   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Головний секретар                 підпис</w:t>
        <w:tab/>
        <w:tab/>
        <w:tab/>
        <w:t xml:space="preserve">    І.М. Постельняк                                     </w:t>
      </w:r>
    </w:p>
    <w:p>
      <w:pPr>
        <w:pStyle w:val="TextBodyIndent"/>
        <w:spacing w:lineRule="auto" w:line="360"/>
        <w:ind w:firstLine="1134"/>
        <w:rPr>
          <w:rFonts w:ascii="Arial" w:hAnsi="Arial" w:cs="Arial"/>
          <w:b/>
          <w:b/>
          <w:bCs/>
          <w:i/>
          <w:i/>
          <w:iCs/>
          <w:color w:val="FF0000"/>
          <w:sz w:val="40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40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1:00Z</dcterms:created>
  <dc:creator>1</dc:creator>
  <dc:description/>
  <cp:keywords/>
  <dc:language>en-US</dc:language>
  <cp:lastModifiedBy>COMP</cp:lastModifiedBy>
  <cp:lastPrinted>2012-10-30T17:36:00Z</cp:lastPrinted>
  <dcterms:modified xsi:type="dcterms:W3CDTF">2013-11-12T14:21:00Z</dcterms:modified>
  <cp:revision>13</cp:revision>
  <dc:subject/>
  <dc:title>ІНФОРМАЦІЯ</dc:title>
</cp:coreProperties>
</file>